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móż architektowi dokończyć budowlę. Połącz punkty i pokoloruj obrazek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00490" cy="467868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LASTYCZNA: UCZESTNICTWO W ŻYCIU KULTURALNYM, ROZPOZNAWANIE WYBRANYCH DZIEDZIN I DZIEŁ SZTU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06:00Z</dcterms:created>
  <dc:creator>EUROFORUM</dc:creator>
  <dc:description/>
  <dc:language>en-US</dc:language>
  <cp:lastModifiedBy>A Wojda</cp:lastModifiedBy>
  <cp:lastPrinted>2015-07-29T15:33:00Z</cp:lastPrinted>
  <dcterms:modified xsi:type="dcterms:W3CDTF">2015-07-29T13:33:00Z</dcterms:modified>
  <cp:revision>3</cp:revision>
  <dc:subject/>
  <dc:title/>
</cp:coreProperties>
</file>